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eastAsia="Arial" w:cs="Arial" w:ascii="Arial" w:hAnsi="Arial"/>
          <w:b/>
          <w:color w:val="0000FF"/>
          <w:sz w:val="36"/>
          <w:szCs w:val="36"/>
          <w:u w:val="single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08.1pt;width:153pt;height:108pt;mso-wrap-style:none;v-text-anchor:middle;mso-position-vertical:top" type="_x0000_t136">
            <v:path textpathok="t"/>
            <v:textpath on="t" fitshape="t" string="Isaac&#10;June 18, 2009&#10;12:30-4:30 pm" style="font-family:&quot;Arial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  <w:t>Session 5- Activities 1-3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ctivity 1:  Welcome and Overview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ening Activity- Read and Discuss blog post- </w:t>
      </w:r>
      <w:hyperlink r:id="rId2" w:tgtFrame="_blank">
        <w:r>
          <w:rPr>
            <w:rStyle w:val="InternetLink"/>
            <w:rFonts w:cs="Comic Sans MS" w:ascii="Comic Sans MS" w:hAnsi="Comic Sans MS"/>
            <w:b w:val="false"/>
            <w:bCs/>
            <w:color w:val="0000FF"/>
            <w:u w:val="single"/>
          </w:rPr>
          <w:t>tiny.cc/L3tKv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e and add resources to My Si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Overview and Connecti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ctivity 2:  Present Your Improved Lesso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pare for guided tou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ided Tou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onclu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ctivity 3:  Make Final Lesson Improvemen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ke Final Lesson improvement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Final Reflection and Preparing for Showcase ( August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- Review comments and prepare for Showca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osing and Homewor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rvey- Sessions 3-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rapbooking- complete reflections for Sessions 1-5 and save on “U” drive and/or within ITN network in My Site- will need in future sess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laborate and communicate with team members before next class meeting (Google Docs, My Site, Email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.cc/L3tK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19:00Z</dcterms:created>
  <dc:creator>lumma000</dc:creator>
  <dc:description/>
  <cp:keywords/>
  <dc:language>en-US</dc:language>
  <cp:lastModifiedBy>lumma000</cp:lastModifiedBy>
  <cp:lastPrinted>2009-06-18T09:23:00Z</cp:lastPrinted>
  <dcterms:modified xsi:type="dcterms:W3CDTF">2009-06-18T16:28:00Z</dcterms:modified>
  <cp:revision>6</cp:revision>
  <dc:subject/>
  <dc:title>Agenda- Session 3- Part B</dc:title>
</cp:coreProperties>
</file>